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TRABALHO DE HISTORIA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No período colonial o trabalho escravo ele era muito cruel, pois avia castigos corporais pois era permitido por lei e pela igreja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As ordenação Filipinas permitiam ah morte e surra dos negros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A partir 1633 os castigos era feito por etapa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Depois o senhor mandará picar o escravo com navalha ou faca que corte bem e também mandava colocar sal,sumo de limão e urina e mantinha ele em algum dias acorrentamento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</w:t>
      </w:r>
      <w:r>
        <w:rPr/>
        <w:t>E sendo mulher era surrada á guisa de baioneta dentro de casa com o mesmo açoite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Nos castigos era usados seguintes instrumentos: retalhamento dos fundilhos com faca cauterizarão  das fendas com cerra quente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Chicotes de tripas de couro ceco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A palmatória era uma argola de madeira parecida com uma mão para golpear as mãos dos escravos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O pelourinho onde se dá as surras os escravos  fica com as mãos presas ao alto e recebe lambadas de acordo com a infração cometida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Conclusão: vida de escravo não seria fácil e nos tempos de hoje ainda ah trabalho, mas não escravo mas trabalho infantil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rPr/>
      </w:pPr>
      <w:r>
        <w:rPr/>
        <w:t>Alunas:Letícia Gonçalves Zancanaro e Giovana Luiz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°ano c° 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2T20:20:00Z</dcterms:created>
  <dc:creator>SEDMS</dc:creator>
  <dc:description/>
  <cp:keywords/>
  <dc:language>en-US</dc:language>
  <cp:lastModifiedBy>SEDMS</cp:lastModifiedBy>
  <dcterms:modified xsi:type="dcterms:W3CDTF">2010-08-16T20:11:00Z</dcterms:modified>
  <cp:revision>2</cp:revision>
  <dc:subject/>
  <dc:title>                               TRABALHO DE HISTORIA</dc:title>
</cp:coreProperties>
</file>